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Настройка термовставок</w:t>
      </w:r>
    </w:p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6830060" cy="3995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0060" cy="399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7022465" cy="411543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2465" cy="411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Крепление стоек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22465" cy="4115435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2465" cy="411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Стойки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22465" cy="4115435"/>
            <wp:effectExtent l="0" t="0" r="0" b="0"/>
            <wp:docPr id="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2465" cy="411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22465" cy="4115435"/>
            <wp:effectExtent l="0" t="0" r="0" b="0"/>
            <wp:docPr id="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2465" cy="411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22465" cy="4115435"/>
            <wp:effectExtent l="0" t="0" r="0" b="0"/>
            <wp:docPr id="6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2465" cy="411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22465" cy="4115435"/>
            <wp:effectExtent l="0" t="0" r="0" b="0"/>
            <wp:docPr id="7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2465" cy="411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22465" cy="4115435"/>
            <wp:effectExtent l="0" t="0" r="0" b="0"/>
            <wp:docPr id="8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2465" cy="411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22465" cy="4115435"/>
            <wp:effectExtent l="0" t="0" r="0" b="0"/>
            <wp:docPr id="9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2465" cy="411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22465" cy="4115435"/>
            <wp:effectExtent l="0" t="0" r="0" b="0"/>
            <wp:docPr id="10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2465" cy="411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22465" cy="4115435"/>
            <wp:effectExtent l="0" t="0" r="0" b="0"/>
            <wp:docPr id="11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2465" cy="411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Описание комбинаций с сухарями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008495" cy="410781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8495" cy="410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008495" cy="410781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8495" cy="410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008495" cy="410781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8495" cy="410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008495" cy="410781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8495" cy="410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008495" cy="410781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8495" cy="410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008495" cy="410781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8495" cy="410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Разрывы стоек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008495" cy="410781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8495" cy="410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008495" cy="410781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8495" cy="410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008495" cy="410781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8495" cy="410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008495" cy="410781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8495" cy="410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008495" cy="410781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8495" cy="410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008495" cy="410781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8495" cy="410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008495" cy="4107815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8495" cy="410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Крепление стоек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008495" cy="4107815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8495" cy="410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008495" cy="4107815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8495" cy="410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008495" cy="4107815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8495" cy="410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008495" cy="4107815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8495" cy="410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008495" cy="4107815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8495" cy="410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008495" cy="4107815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8495" cy="410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008495" cy="4107815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8495" cy="410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Стойки с углами поворота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9795" cy="3270250"/>
            <wp:effectExtent l="0" t="0" r="0" b="0"/>
            <wp:docPr id="3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9795" cy="327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9795" cy="3270250"/>
            <wp:effectExtent l="0" t="0" r="0" b="0"/>
            <wp:docPr id="3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9795" cy="327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>
          <w:b/>
          <w:color w:val="FF0000"/>
          <w:sz w:val="36"/>
          <w:szCs w:val="36"/>
        </w:rPr>
        <w:t>Стойки с углами поворота – Привязанные аксессуары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9795" cy="3270250"/>
            <wp:effectExtent l="0" t="0" r="0" b="0"/>
            <wp:docPr id="3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9795" cy="327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9795" cy="3270250"/>
            <wp:effectExtent l="0" t="0" r="0" b="0"/>
            <wp:docPr id="3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9795" cy="327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9795" cy="3270250"/>
            <wp:effectExtent l="0" t="0" r="0" b="0"/>
            <wp:docPr id="3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9795" cy="327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9795" cy="3270250"/>
            <wp:effectExtent l="0" t="0" r="0" b="0"/>
            <wp:docPr id="3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9795" cy="327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9795" cy="3270250"/>
            <wp:effectExtent l="0" t="0" r="0" b="0"/>
            <wp:docPr id="3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9795" cy="327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5979795" cy="3270250"/>
            <wp:effectExtent l="0" t="0" r="0" b="0"/>
            <wp:docPr id="3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9795" cy="327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sectPr>
      <w:type w:val="nextPage"/>
      <w:pgSz w:w="11906" w:h="16838"/>
      <w:pgMar w:left="426" w:right="42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20:47:00Z</dcterms:created>
  <dc:creator>Max</dc:creator>
  <dc:description/>
  <cp:keywords/>
  <dc:language>en-US</dc:language>
  <cp:lastModifiedBy>Admin</cp:lastModifiedBy>
  <dcterms:modified xsi:type="dcterms:W3CDTF">2021-02-20T10:23:00Z</dcterms:modified>
  <cp:revision>6</cp:revision>
  <dc:subject/>
  <dc:title/>
</cp:coreProperties>
</file>